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School Time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64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r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</w:tr>
      <w:tr>
        <w:trPr>
          <w:trHeight w:val="3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r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</w:tr>
      <w:tr>
        <w:trPr>
          <w:trHeight w:val="35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r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>
          <w:trHeight w:val="88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</w:t>
            </w:r>
          </w:p>
        </w:tc>
      </w:tr>
      <w:tr>
        <w:trPr>
          <w:trHeight w:val="58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Fin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r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3:51:00Z</dcterms:created>
  <dc:creator>Steve O'Neil</dc:creator>
  <dc:description/>
  <cp:keywords/>
  <dc:language>en-US</dc:language>
  <cp:lastModifiedBy>Steve O'Neil</cp:lastModifiedBy>
  <dcterms:modified xsi:type="dcterms:W3CDTF">2005-02-08T04:06:00Z</dcterms:modified>
  <cp:revision>2</cp:revision>
  <dc:subject/>
  <dc:title>School Timetable</dc:title>
</cp:coreProperties>
</file>